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0" w:name="block-7521327"/>
      <w:bookmarkEnd w:id="0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bookmarkStart w:id="1" w:name="6aa128e2-ef08-47b9-a55d-8964df1e2eb4"/>
      <w:r>
        <w:rPr>
          <w:rFonts w:cs="Times New Roman" w:ascii="Times New Roman" w:hAnsi="Times New Roman"/>
          <w:b/>
          <w:i w:val="false"/>
          <w:color w:val="000000"/>
          <w:sz w:val="28"/>
        </w:rPr>
        <w:t>Министерство образования и науки Алтайского края</w:t>
      </w:r>
      <w:bookmarkEnd w:id="1"/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bookmarkStart w:id="2" w:name="65b361a0-fd89-4d7c-8efd-3a20bd0afbf2"/>
      <w:r>
        <w:rPr>
          <w:rFonts w:cs="Times New Roman" w:ascii="Times New Roman" w:hAnsi="Times New Roman"/>
          <w:b/>
          <w:i w:val="false"/>
          <w:color w:val="000000"/>
          <w:sz w:val="28"/>
        </w:rPr>
        <w:t>Комитет Администрации Усть-Калманского района по образованию</w:t>
      </w:r>
      <w:bookmarkEnd w:id="2"/>
      <w:r>
        <w:rPr>
          <w:rFonts w:cs="Times New Roman" w:ascii="Times New Roman" w:hAnsi="Times New Roman"/>
          <w:b/>
          <w:i w:val="false"/>
          <w:color w:val="000000"/>
          <w:sz w:val="28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БОУ "Чарышская СОШ "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tbl>
      <w:tblPr>
        <w:tblW w:w="9279" w:type="dxa"/>
        <w:jc w:val="left"/>
        <w:tblInd w:w="-5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6"/>
        <w:gridCol w:w="3071"/>
        <w:gridCol w:w="3302"/>
      </w:tblGrid>
      <w:tr>
        <w:trPr/>
        <w:tc>
          <w:tcPr>
            <w:tcW w:w="290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ШМО учителей ЕМЦ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агина Н.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от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омарева Л.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исова С.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риказ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6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/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от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(ID 1053905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учебного предмета «Информатика» (базовый уровень)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ля обучающихся 10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lang w:val="ru-RU"/>
        </w:rPr>
        <w:t xml:space="preserve">-11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  <w:bookmarkStart w:id="3" w:name="aa5b1ab4-1ac3-4a92-b585-5aabbfc8fde5"/>
      <w:r>
        <w:rPr>
          <w:rFonts w:cs="Times New Roman" w:ascii="Times New Roman" w:hAnsi="Times New Roman"/>
          <w:b/>
          <w:i w:val="false"/>
          <w:color w:val="000000"/>
          <w:sz w:val="28"/>
        </w:rPr>
        <w:t>с.Чарышское</w:t>
      </w:r>
      <w:bookmarkEnd w:id="3"/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‌ </w:t>
      </w:r>
      <w:bookmarkStart w:id="4" w:name="dca884f8-5612-45ab-9b28-a4c1c9ef6694"/>
      <w:r>
        <w:rPr>
          <w:rFonts w:cs="Times New Roman" w:ascii="Times New Roman" w:hAnsi="Times New Roman"/>
          <w:b/>
          <w:i w:val="false"/>
          <w:color w:val="000000"/>
          <w:sz w:val="28"/>
        </w:rPr>
        <w:t>202</w:t>
      </w:r>
      <w:r>
        <w:rPr>
          <w:rFonts w:cs="Times New Roman" w:ascii="Times New Roman" w:hAnsi="Times New Roman"/>
          <w:b/>
          <w:i w:val="false"/>
          <w:color w:val="000000"/>
          <w:sz w:val="28"/>
          <w:lang w:val="ru-RU"/>
        </w:rPr>
        <w:t>4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>-202</w:t>
      </w:r>
      <w:bookmarkEnd w:id="4"/>
      <w:r>
        <w:rPr>
          <w:rFonts w:cs="Times New Roman" w:ascii="Times New Roman" w:hAnsi="Times New Roman"/>
          <w:b/>
          <w:i w:val="false"/>
          <w:color w:val="000000"/>
          <w:sz w:val="28"/>
          <w:lang w:val="ru-RU"/>
        </w:rPr>
        <w:t>5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5" w:name="block-7521327"/>
      <w:bookmarkStart w:id="6" w:name="block-7521333"/>
      <w:bookmarkStart w:id="7" w:name="block-7521327_Copy_1"/>
      <w:bookmarkEnd w:id="5"/>
      <w:bookmarkEnd w:id="6"/>
      <w:bookmarkEnd w:id="7"/>
      <w:r>
        <w:rPr>
          <w:rFonts w:cs="Times New Roman" w:ascii="Times New Roman" w:hAnsi="Times New Roman"/>
          <w:b/>
          <w:i w:val="false"/>
          <w:color w:val="000000"/>
          <w:sz w:val="28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тика на уровне среднего общего образования отражает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новные области применения информатики, прежде всего информационные технологии, управление и социальную сфе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еждисциплинарный характер информатики и информацион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 содержании учебного предмета «Информатика» выделяются четыре тематических раздел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ие рамок изучаемой предметной области, ограниченности методов и инструментов, типичных связей с другими областями зн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 – 11 классах должно обеспечи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представлений о роли информатики, информационных и коммуникационных технологий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основ логического и алгоритмического мыш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здание условий для развития навыков учебной, проектной, научно-исследовательской и творческой деятельности, мотивации обучающихся к саморазвитию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</w:t>
      </w:r>
      <w:bookmarkStart w:id="8" w:name="6d191c0f-7a0e-48a8-b80d-063d85de251e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На изучение информатики (базовый уровень) отводится 68 часов: в 10 классе – 34 часа (1 час в неделю), в 11 классе – 34 часа (1 час в неделю).</w:t>
      </w:r>
      <w:bookmarkEnd w:id="8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9" w:name="block-7521333"/>
      <w:bookmarkStart w:id="10" w:name="block-7521329"/>
      <w:bookmarkStart w:id="11" w:name="block-7521333_Copy_1"/>
      <w:bookmarkEnd w:id="9"/>
      <w:bookmarkEnd w:id="10"/>
      <w:bookmarkEnd w:id="11"/>
      <w:r>
        <w:rPr>
          <w:rFonts w:cs="Times New Roman" w:ascii="Times New Roman" w:hAnsi="Times New Roman"/>
          <w:b/>
          <w:i w:val="false"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0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 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Представление целых и вещественных чисел в памяти компьюте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бработка изображения и звука с использованием интернет-приложени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Мультимедиа. Компьютерные презентации. Использование мультимедийных онлайн-сервисов для разработки презентаций проектных работ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ципы построения и редактирования трёхмерных моделей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1 КЛАСС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ая грамотнос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Теоретические основы информатик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Модели и моделирование. Цели моделирования. Соответствие модели моделируемому объекту или процессу. Формализация прикладных задач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Алгоритмы и программирование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бработка символьных данных. Встроенные функции языка программирования для обработки символьных строк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Информационные технологии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Численное решение уравнений с помощью подбора параметра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ноготабличные базы данных. Типы связей между таблицами. Запросы к многотабличным базам данных.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12" w:name="block-7521329"/>
      <w:bookmarkStart w:id="13" w:name="block-7521332"/>
      <w:bookmarkStart w:id="14" w:name="block-7521329_Copy_1"/>
      <w:bookmarkEnd w:id="12"/>
      <w:bookmarkEnd w:id="13"/>
      <w:bookmarkEnd w:id="14"/>
      <w:r>
        <w:rPr>
          <w:rFonts w:cs="Times New Roman" w:ascii="Times New Roman" w:hAnsi="Times New Roman"/>
          <w:b/>
          <w:i w:val="false"/>
          <w:color w:val="000000"/>
          <w:sz w:val="28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) граждан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) патрио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3)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формированность нравственного сознания, этического поведе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4)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5) физ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6)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7)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8) ценности научного познан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нутренней мотивации, включающей стремление к достижению цели и успеху, оптимизм, инициативность, умение действовать исходя из своих возможно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) 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пределять цели деятельности, задавать параметры и критерии их достиж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вивать креативное мышление при решении жизненных пробле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) базовые исследователь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авать оценку новым ситуациям, 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интегрировать знания из разных предметных областей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3) 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) общени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уществлять коммуникации во всех сферах жизн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вёрнуто и логично излагать свою точку зрения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) 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ть и использовать преимущества командной и индивидуаль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1) 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авать оценку новым ситуац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сширять рамки учебного предмета на основе личных предпочт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приобретённый опы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2) самоконтроль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оценивать риски и своевременно принимать решения по их сниж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имать мотивы и аргументы других при анализе результатов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3)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имать себя, понимая свои недостатки и достоин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нимать мотивы и аргументы других при анализе результатов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ризнавать своё право и право других на ошибк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развивать способность понимать мир с позиции другого человек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</w:rPr>
        <w:t>в 10 класс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В процессе изучения курса информатики базового уровня </w:t>
      </w:r>
      <w:r>
        <w:rPr>
          <w:rFonts w:cs="Times New Roman" w:ascii="Times New Roman" w:hAnsi="Times New Roman"/>
          <w:b/>
          <w:i/>
          <w:color w:val="000000"/>
          <w:sz w:val="28"/>
        </w:rPr>
        <w:t>в 11 классе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обучающимися будут достигнуты следующи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15" w:name="block-7521332"/>
      <w:bookmarkStart w:id="16" w:name="block-7521330"/>
      <w:bookmarkStart w:id="17" w:name="block-7521332_Copy_1"/>
      <w:bookmarkEnd w:id="15"/>
      <w:bookmarkEnd w:id="16"/>
      <w:bookmarkEnd w:id="17"/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10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1007"/>
        <w:gridCol w:w="4368"/>
        <w:gridCol w:w="1510"/>
        <w:gridCol w:w="1640"/>
        <w:gridCol w:w="1719"/>
        <w:gridCol w:w="2654"/>
      </w:tblGrid>
      <w:tr>
        <w:trPr>
          <w:trHeight w:val="144" w:hRule="atLeast"/>
        </w:trPr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6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я и информационные процессы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5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2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едставление информации в компьютер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3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лементы алгебры логи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1 </w:t>
            </w:r>
          </w:p>
        </w:tc>
        <w:tc>
          <w:tcPr>
            <w:tcW w:w="6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4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7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7 </w:t>
            </w:r>
          </w:p>
        </w:tc>
        <w:tc>
          <w:tcPr>
            <w:tcW w:w="60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11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941"/>
        <w:gridCol w:w="4519"/>
        <w:gridCol w:w="1487"/>
        <w:gridCol w:w="1632"/>
        <w:gridCol w:w="1714"/>
        <w:gridCol w:w="2605"/>
      </w:tblGrid>
      <w:tr>
        <w:trPr>
          <w:trHeight w:val="144" w:hRule="atLeast"/>
        </w:trPr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Цифровая грамотность</w:t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етевые информационные технологи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.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сновы социальной информатики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8 </w:t>
            </w:r>
          </w:p>
        </w:tc>
        <w:tc>
          <w:tcPr>
            <w:tcW w:w="5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Теоретические основы информатики</w:t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.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онное моделировани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5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5 </w:t>
            </w:r>
          </w:p>
        </w:tc>
        <w:tc>
          <w:tcPr>
            <w:tcW w:w="5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Алгоритмы и программирование</w:t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.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лгоритмы и элементы программирова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1 </w:t>
            </w:r>
          </w:p>
        </w:tc>
        <w:tc>
          <w:tcPr>
            <w:tcW w:w="5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Информационные технологии</w:t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.1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Электронные таблицы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6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.2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Базы данных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.3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редства искусственного интеллект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того по разделу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0 </w:t>
            </w:r>
          </w:p>
        </w:tc>
        <w:tc>
          <w:tcPr>
            <w:tcW w:w="5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18" w:name="block-7521330_Copy_1"/>
      <w:bookmarkStart w:id="19" w:name="block-7521330_Copy_1"/>
      <w:bookmarkEnd w:id="19"/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20" w:name="block-7521330"/>
      <w:bookmarkStart w:id="21" w:name="block-7521330_Copy_1"/>
      <w:bookmarkStart w:id="22" w:name="block-7521328"/>
      <w:bookmarkEnd w:id="20"/>
      <w:bookmarkEnd w:id="21"/>
      <w:bookmarkEnd w:id="22"/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10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885"/>
        <w:gridCol w:w="4639"/>
        <w:gridCol w:w="1624"/>
        <w:gridCol w:w="1747"/>
        <w:gridCol w:w="1825"/>
        <w:gridCol w:w="2178"/>
      </w:tblGrid>
      <w:tr>
        <w:trPr>
          <w:trHeight w:val="144" w:hRule="atLeast"/>
        </w:trPr>
        <w:tc>
          <w:tcPr>
            <w:tcW w:w="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5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хника безопасности и гигиена при работе с компьютерами. Принципы работы компьютер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нденции развития компьютерных технологи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ограммное обеспечение компьютер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перации с файлами и папкам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бота с прикладным программным обеспечением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конодательство Российской Федерации в области программного обеспеч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оичное кодирован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ходы к измерению информац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нформационные процессы. Передача и хранение информац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работка информац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истемы, компоненты систем и их взаимодействи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истемы счис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лгоритмы перевода чисел из P-ичной системы счисления в десятичную и обратно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воичная, восьмеричная и шестнадцатеричная системы счис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рифметические операции в позиционных системах счислени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едставление целых и вещественных чисел в памяти компьютер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тексто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изображени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дирование зву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ысказывания. Логические операц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выражения. Таблицы истинности логических выражени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операции и операции над множествам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Законы алгебры логик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ешение простейших логических уравнени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5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функции. Построение логического выражения с данной таблицей истинност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6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Логические элементы компьютер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"Теоретические основы информатики"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кстовый процессор и его базовые возможност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ллективная работа с документом. Правила оформления реферат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стровая графи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кторная график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2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здание и преобразование аудиовизуальных объектов. Компьютерные презентации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нципы построения и редактирования трёхмерных моделей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4</w:t>
            </w:r>
          </w:p>
        </w:tc>
        <w:tc>
          <w:tcPr>
            <w:tcW w:w="4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"Технологии обработки текстовой, графической и мультимедийной информации"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 w:val="false"/>
          <w:color w:val="000000"/>
          <w:sz w:val="28"/>
        </w:rPr>
        <w:t xml:space="preserve">11 КЛАСС </w:t>
      </w:r>
    </w:p>
    <w:tbl>
      <w:tblPr>
        <w:tblW w:w="128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" w:type="dxa"/>
        </w:tblCellMar>
      </w:tblPr>
      <w:tblGrid>
        <w:gridCol w:w="849"/>
        <w:gridCol w:w="4718"/>
        <w:gridCol w:w="1602"/>
        <w:gridCol w:w="1737"/>
        <w:gridCol w:w="1818"/>
        <w:gridCol w:w="2174"/>
      </w:tblGrid>
      <w:tr>
        <w:trPr>
          <w:trHeight w:val="144" w:hRule="atLeast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4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5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>Количество часов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иды деятельности в сети Интернет. Сервисы Интерне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етевой этикет. Проблема подлинности полученной информаци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осударственные электронные сервисы и услуги. Открытые образовательные ресурс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ехногенные и экономические угрозы, связанные с использованием ИКТ. Защита информации и информационная безопасност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редоносное программное обеспечение и способы борьбы с ни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рганизация личного архива информации. Информационные технологии и профессиональная деятельность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Модели и моделирование. Представление результатов моделирован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Графы. Решение алгоритмических задач, связанных с анализом графов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Деревья. Дискретные игры двух игроков с полной информацие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Использование графов и деревьев при описании объектов и процессов окружающего мир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"Информационное моделирование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алгоритмов. Этапы решения задач на компьютер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Язык программирования. Основные конструкции языка программирования. Типы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Ветвления. Составные условия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Циклы с условием. Циклы по переменной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и программная реализация алгоритмов решения типовых задач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1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зработка и программная реализация алгоритмов решения задач методом перебор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работка символьных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абличные величины (массивы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ортировка одномерного массив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дпрограммы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нтрольная работа по теме "Алгоритмы и элементы программирования"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5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данных. Основные задачи анализа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6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оследовательность решения задач анализа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Анализ данных с помощью электронных таблиц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Компьютерно-математические модели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2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бота с готовой компьютерной моделью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0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Численное решение уравнений с помощью подбора параметр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1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Табличные (реляционные) базы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2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Работа с готовой базой данных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3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Средства искусственного интеллекта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34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Перспективы развития компьютерных интеллектуальных систем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1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left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34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2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135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</w:rPr>
              <w:t xml:space="preserve">0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bookmarkStart w:id="23" w:name="block-7521328_Copy_1"/>
      <w:bookmarkStart w:id="24" w:name="block-7521328_Copy_1"/>
      <w:bookmarkEnd w:id="24"/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bookmarkStart w:id="25" w:name="block-7521328"/>
      <w:bookmarkStart w:id="26" w:name="block-7521328_Copy_1"/>
      <w:bookmarkStart w:id="27" w:name="block-7521331"/>
      <w:bookmarkEnd w:id="25"/>
      <w:bookmarkEnd w:id="26"/>
      <w:bookmarkEnd w:id="27"/>
      <w:r>
        <w:rPr>
          <w:rFonts w:cs="Times New Roman" w:ascii="Times New Roman" w:hAnsi="Times New Roman"/>
          <w:b/>
          <w:i w:val="false"/>
          <w:color w:val="000000"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</w:t>
      </w:r>
      <w:bookmarkStart w:id="28" w:name="1b9c5cdb-18be-47f9-a030-9274be780126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•</w:t>
      </w:r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Информатика, 11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28"/>
      <w:r>
        <w:rPr>
          <w:sz w:val="28"/>
        </w:rPr>
        <w:br/>
      </w:r>
      <w:bookmarkStart w:id="29" w:name="1b9c5cdb-18be-47f9-a030-9274be780126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• Информатика, 10 класс/ Босова Л.Л., Босова А.Ю., Общество с ограниченной ответственностью «БИНОМ. Лаборатория знаний»; Акционерное общество «Издательство «Просвещение»</w:t>
      </w:r>
      <w:bookmarkEnd w:id="29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​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‌</w:t>
      </w:r>
    </w:p>
    <w:p>
      <w:pPr>
        <w:pStyle w:val="Normal"/>
        <w:spacing w:before="0" w:after="0"/>
        <w:ind w:left="12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‌</w:t>
      </w:r>
      <w:bookmarkStart w:id="30" w:name="9b34b0d0-0ffe-481c-ad75-b4c2cd5f5c6b"/>
      <w:r>
        <w:rPr>
          <w:rFonts w:eastAsia="Times New Roman" w:cs="Times New Roman" w:ascii="Times New Roman" w:hAnsi="Times New Roman"/>
          <w:b w:val="false"/>
          <w:i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Методические рекомендации по проведению уроков информатики в 10 классе. Часть 1.</w:t>
      </w:r>
      <w:bookmarkEnd w:id="30"/>
      <w:r>
        <w:rPr>
          <w:sz w:val="28"/>
        </w:rPr>
        <w:br/>
      </w:r>
      <w:bookmarkStart w:id="31" w:name="9b34b0d0-0ffe-481c-ad75-b4c2cd5f5c6b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Методические рекомендации по проведению уроков информатики в 11 классе. Часть 1.</w:t>
      </w:r>
      <w:bookmarkEnd w:id="31"/>
      <w:r>
        <w:rPr>
          <w:sz w:val="28"/>
        </w:rPr>
        <w:br/>
      </w:r>
      <w:bookmarkStart w:id="32" w:name="9b34b0d0-0ffe-481c-ad75-b4c2cd5f5c6b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Методические рекомендации по проведению уроков информатики в 11 классе. Часть 2.</w:t>
      </w:r>
      <w:bookmarkEnd w:id="32"/>
      <w:r>
        <w:rPr>
          <w:sz w:val="28"/>
        </w:rPr>
        <w:br/>
      </w:r>
      <w:bookmarkStart w:id="33" w:name="9b34b0d0-0ffe-481c-ad75-b4c2cd5f5c6b_Cop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 xml:space="preserve"> Методические рекомендации по проведению уроков информатики в 10 классе. Часть 2</w:t>
      </w:r>
      <w:bookmarkEnd w:id="33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‌​</w:t>
      </w:r>
    </w:p>
    <w:p>
      <w:pPr>
        <w:pStyle w:val="Normal"/>
        <w:spacing w:before="0" w:after="0"/>
        <w:ind w:left="120" w:hanging="0"/>
        <w:jc w:val="left"/>
        <w:rPr/>
      </w:pPr>
      <w:r>
        <w:rPr/>
      </w:r>
    </w:p>
    <w:p>
      <w:pPr>
        <w:pStyle w:val="Normal"/>
        <w:spacing w:lineRule="auto" w:line="480" w:before="0" w:after="0"/>
        <w:ind w:left="120" w:hanging="0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</w:rPr>
        <w:t>ЦИФРОВЫЕ ОБРАЗОВАТЕЛЬНЫЕ РЕСУРСЫ И РЕСУРСЫ СЕТИ ИНТЕРНЕТ</w:t>
      </w:r>
    </w:p>
    <w:p>
      <w:pPr>
        <w:sectPr>
          <w:type w:val="nextPage"/>
          <w:pgSz w:orient="landscape" w:w="11906" w:h="16383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  <w:r>
        <w:rPr>
          <w:rFonts w:cs="Times New Roman" w:ascii="Times New Roman" w:hAnsi="Times New Roman"/>
          <w:b w:val="false"/>
          <w:i w:val="false"/>
          <w:color w:val="333333"/>
          <w:sz w:val="28"/>
        </w:rPr>
        <w:t>​‌</w:t>
      </w:r>
      <w:bookmarkStart w:id="34" w:name="ba532c22-1d17-43cc-a9dc-9c9ea6316796"/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https://bosova.ru/metodist/authors/informatika/3/mo.php?ysclid=lluv4xai65139876674</w:t>
      </w:r>
      <w:bookmarkEnd w:id="34"/>
      <w:r>
        <w:rPr>
          <w:sz w:val="28"/>
        </w:rPr>
        <w:br/>
      </w:r>
      <w:bookmarkStart w:id="35" w:name="ba532c22-1d17-43cc-a9dc-9c9ea6316796_Cop"/>
      <w:bookmarkEnd w:id="35"/>
      <w:r>
        <w:rPr>
          <w:rFonts w:cs="Times New Roman" w:ascii="Times New Roman" w:hAnsi="Times New Roman"/>
          <w:b w:val="false"/>
          <w:i w:val="false"/>
          <w:color w:val="333333"/>
          <w:sz w:val="28"/>
        </w:rPr>
        <w:t>‌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</w:rPr>
        <w:t>​</w:t>
      </w:r>
    </w:p>
    <w:p>
      <w:pPr>
        <w:pStyle w:val="Normal"/>
        <w:rPr/>
      </w:pPr>
      <w:r>
        <w:rPr/>
      </w:r>
      <w:bookmarkStart w:id="36" w:name="block-7521331"/>
      <w:bookmarkStart w:id="37" w:name="block-7521331_Copy_1"/>
      <w:bookmarkStart w:id="38" w:name="block-7521331"/>
      <w:bookmarkStart w:id="39" w:name="block-7521331_Copy_1"/>
      <w:bookmarkEnd w:id="38"/>
      <w:bookmarkEnd w:id="3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7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4:57:13Z</dcterms:created>
  <dc:creator>Наталья</dc:creator>
  <dc:description/>
  <dc:language>en-US</dc:language>
  <cp:lastModifiedBy>наталья нагина</cp:lastModifiedBy>
  <dcterms:modified xsi:type="dcterms:W3CDTF">2024-08-31T10:1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83EEE2A6184D4391B595F6D361052A_13</vt:lpwstr>
  </property>
  <property fmtid="{D5CDD505-2E9C-101B-9397-08002B2CF9AE}" pid="3" name="KSOProductBuildVer">
    <vt:lpwstr>1049-12.2.0.17562</vt:lpwstr>
  </property>
</Properties>
</file>