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>Комитет администрации Усть-Калманского района по образованию</w:t>
      </w:r>
    </w:p>
    <w:p>
      <w:pPr>
        <w:pStyle w:val="Normal"/>
        <w:ind w:left="634" w:hanging="1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 xml:space="preserve">   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>Муниципальное бюджетное общеобразовательное учреждение</w:t>
      </w:r>
    </w:p>
    <w:p>
      <w:pPr>
        <w:pStyle w:val="Normal"/>
        <w:ind w:left="634" w:hanging="1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 xml:space="preserve">             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>«Чарышская средняя общеобразовательная школа»</w:t>
      </w:r>
    </w:p>
    <w:p>
      <w:pPr>
        <w:pStyle w:val="Normal"/>
        <w:ind w:left="634" w:hanging="1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</w:r>
    </w:p>
    <w:p>
      <w:pPr>
        <w:pStyle w:val="Normal"/>
        <w:tabs>
          <w:tab w:val="clear" w:pos="708"/>
          <w:tab w:val="center" w:pos="1417" w:leader="none"/>
          <w:tab w:val="center" w:pos="3371" w:leader="none"/>
          <w:tab w:val="center" w:pos="7070" w:leader="none"/>
        </w:tabs>
        <w:spacing w:lineRule="auto" w:line="254" w:before="0" w:after="18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НЯТА </w:t>
        <w:tab/>
        <w:t xml:space="preserve"> </w:t>
        <w:tab/>
        <w:t xml:space="preserve">                                                                                   УТВЕРЖДАЮ </w:t>
      </w:r>
    </w:p>
    <w:p>
      <w:pPr>
        <w:pStyle w:val="Normal"/>
        <w:spacing w:lineRule="auto" w:line="276" w:before="0" w:after="0"/>
        <w:ind w:right="2051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 заседании </w:t>
        <w:tab/>
        <w:t xml:space="preserve"> </w:t>
        <w:tab/>
        <w:t xml:space="preserve">                                                                    Директор</w:t>
      </w:r>
    </w:p>
    <w:p>
      <w:pPr>
        <w:pStyle w:val="Normal"/>
        <w:spacing w:lineRule="auto" w:line="276" w:before="0" w:after="0"/>
        <w:ind w:right="2051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МБОУ «Чарышская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сош»</w:t>
      </w:r>
    </w:p>
    <w:p>
      <w:pPr>
        <w:pStyle w:val="Normal"/>
        <w:spacing w:lineRule="auto" w:line="276" w:before="0" w:after="0"/>
        <w:ind w:right="2051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едагогического совета                                                                          ___________Борисова С.В. </w:t>
      </w:r>
    </w:p>
    <w:p>
      <w:pPr>
        <w:pStyle w:val="Normal"/>
        <w:tabs>
          <w:tab w:val="clear" w:pos="708"/>
          <w:tab w:val="center" w:pos="3371" w:leader="none"/>
          <w:tab w:val="center" w:pos="6487" w:leader="none"/>
        </w:tabs>
        <w:spacing w:lineRule="auto" w:line="254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отокол № 8      от22.08.2024                                                            Приказ № 66/3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3371" w:leader="none"/>
          <w:tab w:val="center" w:pos="6487" w:leader="none"/>
        </w:tabs>
        <w:spacing w:lineRule="auto" w:line="254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т 22.08.2024                                                     </w:t>
      </w:r>
    </w:p>
    <w:p>
      <w:pPr>
        <w:pStyle w:val="Normal"/>
        <w:tabs>
          <w:tab w:val="clear" w:pos="708"/>
          <w:tab w:val="center" w:pos="3371" w:leader="none"/>
          <w:tab w:val="center" w:pos="7406" w:leader="none"/>
        </w:tabs>
        <w:spacing w:lineRule="auto" w:line="254" w:before="0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365" w:before="120" w:after="0"/>
        <w:ind w:right="1411" w:hanging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 xml:space="preserve">Дополнительная </w:t>
      </w:r>
      <w:r>
        <w:rPr>
          <w:rFonts w:cs="Times New Roman" w:ascii="Times New Roman" w:hAnsi="Times New Roman"/>
          <w:b/>
          <w:szCs w:val="28"/>
        </w:rPr>
        <w:t xml:space="preserve">общеобразовательная  </w:t>
      </w: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 xml:space="preserve">общеразвивающая программа естественнонаучной направленно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«Увлекательная физика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предназначена для детей 12-16 лет (6-9 класс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реализации: 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втор-составитель программы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гина Н.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libri"/>
          <w:color w:val="000000"/>
        </w:rPr>
        <w:t xml:space="preserve">  </w:t>
      </w:r>
      <w:r>
        <w:rPr>
          <w:color w:val="000000"/>
        </w:rPr>
        <w:t>с. Чарышское, 2024 г</w:t>
      </w: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.Чарышское,2021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бщеразвивающая программа естественнонаучной направленности «Увлекательная физика» разработана в соответствии с Федеральным законом от 29.12.2012 № 273-ФЗ «Об образовании в Российской Федерации», приказом Министерства образования и науки РФ от 09.11.2018 № 196 «Об утверждении порядка организации и осуществления образовательной деятельности по дополнительным общеобразовательным программам», а также в соответствии с санитарно-эпидемиологическими требованиями к устройству, содержанию и организации режима работы образовательных организаций, реализующих дополнительные общеобразовательные программ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ее содержания способствует формированию научных представлений у обучающихся на основе изучения процессов и явлений, происходящих в природе. Это существенно влияет на развитие интеллектуальных и творческих способностей личности ребен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физики в образовании определяется ролью физической науки в жизни современного общества, ее влиянием на темпы развития научно-технического прогресс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и экономические условия в быстро меняющемся современном мире требуют, чтобы нынешние ученики получили целостное компетентностное образование. Успешное формирование компетенций может происходить только в личностно-ориентированном образовательном процессе на основе личностно -деятельностного подхода, когда ребёнок выступает как субъект деятельности, субъект развит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компетенций базируется на опыте деятельности обучающихся и зависит от их активности. Самый высокий уровень активности – творческая  активность - предполагает стремление ученика к творческому осмыслению знаний, самостоятельному поиску решения проблем. Именно компетентностно-деятельностный подход может подготовить человека умелого, мобильного, владеющего не набором фактов, а способами и технологиями их получения, легко адаптирующегося к различным жизненным ситуациям. Создание программы вызвано потребностью методического и нормативного обеспечения курса физики в системе дополнительного образования и необходимостью решения проблем воспитания детей новыми средствами, а также повышения качества и значимости дополнительного образ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программ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подход преподавания данной программы способствует углублению знаний и гармоническому развитию личности ребенка. Программа дополнительного образования рассчитана на 6-9 классов, обладающих определенным багажом знаний, умений и навыков, полученных на уроках физики. Занятия способствуют развитию и поддержке интереса учащихся к деятельности определенного направления, дает возможность расширить и углубить знания и умения, полученные в процессе учебы, и создает условия для всестороннего развития личности. Занятия являются источником мотивации учебной деятельности учащихся, дают им глубокий эмоциональный заря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общеразвивающая программа естественнонаучной направленности «Увлекательная физика» представляет собой годовой цикл отдельных модулей, предназначенных для учащихся определенного возраста (« Занимательная лаборатория» возраст учащихся 6 класс; «Юный  физик», возраст учащихся 7 классов; «Физика вокруг нас!», возраст учащихся 8 классов; «Решение нестандартных задач по физике», возраст учащихся 9 классы). Предусмотрена возможность изучения программного материала с любого курса в соответствии с возрастом учащихся, т.е. без учета ранее не пройденных курсов. Содержание модуля для каждого возраста имеет завершенный характер, предполагает достижение планируемых результатов. В каждом модуле программы предусмотрен дифференцированный подход в обучении (стартовый, базовый и продвинутый уровни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тартовый уровень</w:t>
      </w:r>
      <w:r>
        <w:rPr>
          <w:rFonts w:cs="Times New Roman" w:ascii="Times New Roman" w:hAnsi="Times New Roman"/>
          <w:sz w:val="24"/>
          <w:szCs w:val="24"/>
        </w:rPr>
        <w:t>». Предполагает минимальную сложность изучаемого материала. В основном освоение теоретического материал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азовый уровень</w:t>
      </w:r>
      <w:r>
        <w:rPr>
          <w:rFonts w:cs="Times New Roman" w:ascii="Times New Roman" w:hAnsi="Times New Roman"/>
          <w:sz w:val="24"/>
          <w:szCs w:val="24"/>
        </w:rPr>
        <w:t>». Помимо освоения теоретического материала, предполагает владение навыками решения простых качественных и количественных задач с применением основных формул и закон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родвинутый уровень</w:t>
      </w:r>
      <w:r>
        <w:rPr>
          <w:rFonts w:cs="Times New Roman" w:ascii="Times New Roman" w:hAnsi="Times New Roman"/>
          <w:sz w:val="24"/>
          <w:szCs w:val="24"/>
        </w:rPr>
        <w:t>». Предполагает свободное владение теоретическим материалом, навыками решения комбинированных задач с применением анализа и синтеза, умение объяснять происходящие процессы в повседневной жизни. Обучение направлено на повышение функциональной грамотности обучающихся, а также углубленное изучение материал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целесообразно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ворческой активности учащихся в процессе изучения ими физики является одной из актуальных задач, стоящих перед учителями физики в современной школе. Основными средствами такого воспитания и развития способностей учащихся являются экспериментальные исследования и задачи. Умением решать задачи характеризуется в первую очередь состояние подготовки учащихся, глубина усвоения учебного материал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естандартных задач и проведение занимательных экспериментальных заданий способствует пробуждению и развитию у них устойчивого интереса к физике. Данное направление работы имеет широкие возможности для проектной деятельнос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могут выработать обучающимся понятийный аппарат о природе физических явлений. В зависимости от года обучения материал систематизируется, расширяется и усложняется. Одним из направлений работы кружка является подготовка обучающихся к итоговой аттестации за курс средней школы по предмету физика. Форма работы кружка позволяет ребятам приобрести уверенность в своих знаниях через повышение функциональной грамотности, что существенно улучшает эмоциональное и психологическое состояние подрост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409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409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личительная особенность дополнительной общеразвивающей программы «Увлекательная физика» от уже существующих образовательных программ - не</w:t>
        <w:softHyphen/>
        <w:t>стандартный подход к отбору материала, используемого на занятиях лабораторных работ и демонстрационных приб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ой уровень обучающихся: 12-16 лет (6-9 классы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реализации: 1 год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обучения: Форма занятий - очная, очная с применением дистанцион</w:t>
        <w:softHyphen/>
        <w:t>ных образовательных технологий и электронного обучения. Количество детей в группе: 10-15 человек. В группу принимаются все жела</w:t>
        <w:softHyphen/>
        <w:t>ющ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е количество часов в год: 68 часов, 6 класс34 часа. Режим занятий: занятия проводятся согласно утвержденному расписанию обра</w:t>
        <w:softHyphen/>
        <w:t>зовательной организации. Периодичность проведения занятий - 2 раза в неделю по 1 академическому часу (1 академический час - 40 минут). В 6 классе 1 раз в неделю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ы занятий: беседа, лекция, практикум, работа с тестами, вечера физики, экскурсии, проектная работа, лабораторные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ы деятельности: решение разных типов задач, занимательные опыты по разным разделам физики, применение ИКТ, занимательные экскурсии в область истории физики, применение физики в практической жизн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 и задач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условий для развития творческого мышления обучающихся, уме</w:t>
        <w:softHyphen/>
        <w:t>ний самостоятельно применять и пополнять свои знания через решение прак</w:t>
        <w:softHyphen/>
        <w:t>тических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интереса и творческих способностей школьников при освоении ими метода научного позн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обретение учащимися знаний и чувственного опыта для понимания явле</w:t>
        <w:softHyphen/>
        <w:t>ний природы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едставлений об изменчивости и познаваемости мира, в ко</w:t>
        <w:softHyphen/>
        <w:t>тором мы живе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стижение этих целей обеспечивается решением следующих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умение работать в группе, вести дискуссию, отстаивать свою точку зр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накомить учащихся с методом научного познания и методами исследова</w:t>
        <w:softHyphen/>
        <w:t>ния объектов и явлений природы (наблюдение, опыт, выявление закономер</w:t>
        <w:softHyphen/>
        <w:t>ностей, моделирование явления, формулировка гипотез и постановка задач по их проверке, поиск решения задач, подведение итогов и формулировка вывода)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у учащихся знания о механических, тепловых, электрических, магнитных и световых явлениях, физических величинах, характеризующих эти яв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у учащихся умения наблюдать и описывать явления окружаю</w:t>
        <w:softHyphen/>
        <w:t>щего мира в их взаимосвязи с другими явлениями, выявлять главное, обна</w:t>
        <w:softHyphen/>
        <w:t>руживать закономерности в протекании явлений и качественно объяснять наиболее распространенные и значимые для человека явления природы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ь учащимся представление о методах физического экспериментального исследования как важнейшей части методологии физики, способствовать развитию интереса к исследователь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ствовать овладению общенаучными понятиями: природное явление, эмпирически установленный факт, проблема, гипотеза, теоретический вы</w:t>
        <w:softHyphen/>
        <w:t>вод, результат экспериментальной проверки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ствовать пониманию отличия научных данных от непроверенной ин</w:t>
        <w:softHyphen/>
        <w:t>формации, ценности науки для удовлетворения бытовых, производственных и культурных потребностей челове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одержание Программы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ебный (тематический) план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уль «Занимательная лаборатория» (6класс)</w:t>
      </w:r>
    </w:p>
    <w:tbl>
      <w:tblPr>
        <w:tblW w:w="977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84"/>
        <w:gridCol w:w="1955"/>
        <w:gridCol w:w="1955"/>
        <w:gridCol w:w="1955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разделов</w:t>
            </w:r>
          </w:p>
        </w:tc>
        <w:tc>
          <w:tcPr>
            <w:tcW w:w="5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left="10" w:hanging="10"/>
              <w:rPr>
                <w:rStyle w:val="FontStyle40"/>
              </w:rPr>
            </w:pPr>
            <w:r>
              <w:rPr>
                <w:rStyle w:val="FontStyle40"/>
              </w:rPr>
              <w:t>Научные методы позна</w:t>
              <w:softHyphen/>
              <w:t>ни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Лабораторная ра</w:t>
              <w:softHyphen/>
              <w:t>бота. Создание тематических занимательных материалов по профилю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Учимся изготовлять простейшие приборы и модели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Лабораторная ра</w:t>
              <w:softHyphen/>
              <w:t>бота. Создание тематических занимательных материалов по профилю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Учимся измерять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Лабораторная ра</w:t>
              <w:softHyphen/>
              <w:t>бота. Создание тематических занимательных материалов по профилю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Учимся моделировать, выдвигать гипотезы, наблюдать и объяснять явлени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Лабораторная ра</w:t>
              <w:softHyphen/>
              <w:t>бота.</w:t>
            </w:r>
          </w:p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Тестовая работа.</w:t>
            </w:r>
          </w:p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Создание</w:t>
            </w:r>
          </w:p>
          <w:p>
            <w:pPr>
              <w:pStyle w:val="Style32"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 xml:space="preserve">Тематических занимательных </w:t>
            </w:r>
          </w:p>
          <w:p>
            <w:pPr>
              <w:pStyle w:val="Style32"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 xml:space="preserve">материалов по </w:t>
            </w:r>
          </w:p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профилю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Учимся устанавливать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542" w:hanging="0"/>
              <w:rPr>
                <w:rStyle w:val="FontStyle40"/>
              </w:rPr>
            </w:pPr>
            <w:r>
              <w:rPr>
                <w:rStyle w:val="FontStyle40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590" w:hanging="0"/>
              <w:rPr>
                <w:rStyle w:val="FontStyle40"/>
              </w:rPr>
            </w:pPr>
            <w:r>
              <w:rPr>
                <w:rStyle w:val="FontStyle40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586" w:hanging="0"/>
              <w:rPr>
                <w:rStyle w:val="FontStyle40"/>
              </w:rPr>
            </w:pPr>
            <w:r>
              <w:rPr>
                <w:rStyle w:val="FontStyle40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Лабораторная работа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зависимости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>
                <w:rStyle w:val="FontStyle40"/>
              </w:rPr>
            </w:pPr>
            <w:r>
              <w:rPr/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Создание</w:t>
            </w:r>
          </w:p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тематических</w:t>
            </w:r>
          </w:p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занимательных</w:t>
            </w:r>
          </w:p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материалов по</w:t>
            </w:r>
          </w:p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профилю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Учимся методу проектов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х проекто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уль «Юный физик» (7 класс)</w:t>
      </w:r>
    </w:p>
    <w:tbl>
      <w:tblPr>
        <w:tblW w:w="977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84"/>
        <w:gridCol w:w="1955"/>
        <w:gridCol w:w="1955"/>
        <w:gridCol w:w="1955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разделов</w:t>
            </w:r>
          </w:p>
        </w:tc>
        <w:tc>
          <w:tcPr>
            <w:tcW w:w="5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left="10" w:hanging="10"/>
              <w:rPr>
                <w:rStyle w:val="FontStyle40"/>
              </w:rPr>
            </w:pPr>
            <w:r>
              <w:rPr>
                <w:rStyle w:val="FontStyle40"/>
              </w:rPr>
              <w:t>Научные методы позна</w:t>
              <w:softHyphen/>
              <w:t>ни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Лабораторная ра</w:t>
              <w:softHyphen/>
              <w:t>бота. Создание тематических занимательных материалов по профилю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Учимся изготовлять простейшие приборы и модели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Лабораторная ра</w:t>
              <w:softHyphen/>
              <w:t>бота. Создание тематических занимательных материалов по профилю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Учимся измерять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1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Лабораторная ра</w:t>
              <w:softHyphen/>
              <w:t>бота. Создание тематических занимательных материалов по профилю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Учимся моделировать, выдвигать гипотезы, наблюдать и объяснять явления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1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Лабораторная ра</w:t>
              <w:softHyphen/>
              <w:t>бота.</w:t>
            </w:r>
          </w:p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Тестовая работа.</w:t>
            </w:r>
          </w:p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Создание</w:t>
            </w:r>
          </w:p>
          <w:p>
            <w:pPr>
              <w:pStyle w:val="Style32"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 xml:space="preserve">Тематических занимательных </w:t>
            </w:r>
          </w:p>
          <w:p>
            <w:pPr>
              <w:pStyle w:val="Style32"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 xml:space="preserve">материалов по </w:t>
            </w:r>
          </w:p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профилю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Учимся устанавливать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542" w:hanging="0"/>
              <w:rPr>
                <w:rStyle w:val="FontStyle40"/>
              </w:rPr>
            </w:pPr>
            <w:r>
              <w:rPr>
                <w:rStyle w:val="FontStyle40"/>
              </w:rPr>
              <w:t>1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590" w:hanging="0"/>
              <w:rPr>
                <w:rStyle w:val="FontStyle40"/>
              </w:rPr>
            </w:pPr>
            <w:r>
              <w:rPr>
                <w:rStyle w:val="FontStyle40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586" w:hanging="0"/>
              <w:rPr>
                <w:rStyle w:val="FontStyle40"/>
              </w:rPr>
            </w:pPr>
            <w:r>
              <w:rPr>
                <w:rStyle w:val="FontStyle40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Лабораторная работа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зависимости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>
                <w:rStyle w:val="FontStyle40"/>
              </w:rPr>
            </w:pPr>
            <w:r>
              <w:rPr/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Создание</w:t>
            </w:r>
          </w:p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тематических</w:t>
            </w:r>
          </w:p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занимательных</w:t>
            </w:r>
          </w:p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материалов по</w:t>
            </w:r>
          </w:p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профилю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Выявляем закономерности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586" w:hanging="0"/>
              <w:rPr>
                <w:rStyle w:val="FontStyle40"/>
              </w:rPr>
            </w:pPr>
            <w:r>
              <w:rPr>
                <w:rStyle w:val="FontStyle40"/>
              </w:rPr>
              <w:t>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595" w:hanging="0"/>
              <w:rPr>
                <w:rStyle w:val="FontStyle40"/>
              </w:rPr>
            </w:pPr>
            <w:r>
              <w:rPr>
                <w:rStyle w:val="FontStyle40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ind w:left="581" w:hanging="0"/>
              <w:rPr>
                <w:rStyle w:val="FontStyle40"/>
              </w:rPr>
            </w:pPr>
            <w:r>
              <w:rPr>
                <w:rStyle w:val="FontStyle40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Style w:val="FontStyle40"/>
              </w:rPr>
            </w:pPr>
            <w:r>
              <w:rPr>
                <w:rStyle w:val="FontStyle40"/>
              </w:rPr>
              <w:t>Лабораторная работа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napToGrid w:val="false"/>
              <w:spacing w:lineRule="auto" w:line="240"/>
              <w:rPr>
                <w:rStyle w:val="FontStyle40"/>
              </w:rPr>
            </w:pPr>
            <w:r>
              <w:rPr/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>
                <w:rStyle w:val="FontStyle40"/>
              </w:rPr>
            </w:pPr>
            <w:r>
              <w:rPr/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Style w:val="FontStyle40"/>
              </w:rPr>
            </w:pPr>
            <w:r>
              <w:rPr>
                <w:rStyle w:val="FontStyle40"/>
              </w:rPr>
              <w:t>Создание</w:t>
            </w:r>
          </w:p>
          <w:p>
            <w:pPr>
              <w:pStyle w:val="Style16"/>
              <w:rPr>
                <w:rStyle w:val="FontStyle40"/>
              </w:rPr>
            </w:pPr>
            <w:r>
              <w:rPr>
                <w:rStyle w:val="FontStyle40"/>
              </w:rPr>
              <w:t>тематических</w:t>
            </w:r>
          </w:p>
          <w:p>
            <w:pPr>
              <w:pStyle w:val="Style16"/>
              <w:rPr>
                <w:rStyle w:val="FontStyle40"/>
              </w:rPr>
            </w:pPr>
            <w:r>
              <w:rPr>
                <w:rStyle w:val="FontStyle40"/>
              </w:rPr>
              <w:t>занимательных</w:t>
            </w:r>
          </w:p>
          <w:p>
            <w:pPr>
              <w:pStyle w:val="Style16"/>
              <w:rPr>
                <w:rStyle w:val="FontStyle40"/>
              </w:rPr>
            </w:pPr>
            <w:r>
              <w:rPr>
                <w:rStyle w:val="FontStyle40"/>
              </w:rPr>
              <w:t>материалов по</w:t>
            </w:r>
          </w:p>
          <w:p>
            <w:pPr>
              <w:pStyle w:val="Style16"/>
              <w:rPr>
                <w:rStyle w:val="FontStyle40"/>
              </w:rPr>
            </w:pPr>
            <w:r>
              <w:rPr>
                <w:rStyle w:val="FontStyle40"/>
              </w:rPr>
              <w:t>профилю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тельные опыты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х проекто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дуль ««Физика вокруг нас!» (8 класс)</w:t>
      </w:r>
    </w:p>
    <w:tbl>
      <w:tblPr>
        <w:tblW w:w="977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00"/>
        <w:gridCol w:w="1955"/>
        <w:gridCol w:w="1955"/>
        <w:gridCol w:w="1955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разделов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left="10" w:hanging="10"/>
              <w:rPr>
                <w:rStyle w:val="FontStyle40"/>
              </w:rPr>
            </w:pPr>
            <w:r>
              <w:rPr>
                <w:rStyle w:val="FontStyle40"/>
              </w:rPr>
              <w:t>Тепловые я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2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1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1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0"/>
              </w:rPr>
              <w:t>Создание тематических занимательных материалов по профилю. Лабораторная работа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Электромагнитные я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2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1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1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0"/>
              </w:rPr>
              <w:t>Создание тематических занимательных материалов по профилю. Лабораторная работа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Световые я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1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0"/>
              </w:rPr>
              <w:t>Создание тематических занимательных материалов по профилю. Лабораторная работа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Решение олимпиадных задач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1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40"/>
              </w:rPr>
            </w:pPr>
            <w:r>
              <w:rPr>
                <w:rStyle w:val="FontStyle40"/>
              </w:rPr>
              <w:t xml:space="preserve">Защи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0"/>
              </w:rPr>
              <w:t>творческого проект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шение нестандартных задач по физике» (9 класс)</w:t>
      </w:r>
    </w:p>
    <w:tbl>
      <w:tblPr>
        <w:tblW w:w="977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00"/>
        <w:gridCol w:w="1955"/>
        <w:gridCol w:w="1955"/>
        <w:gridCol w:w="1955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разделов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left="10" w:hanging="10"/>
              <w:rPr>
                <w:rStyle w:val="FontStyle40"/>
              </w:rPr>
            </w:pPr>
            <w:r>
              <w:rPr>
                <w:rStyle w:val="FontStyle40"/>
              </w:rPr>
              <w:t>Законы движения и взаимодейств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1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0"/>
              </w:rPr>
              <w:t>Создание тематических занимательных материалов по профилю. Лабораторная работа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Колебания и волны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0"/>
              </w:rPr>
              <w:t>Создание тематических занимательных материалов по профилю. Лабораторная работа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 xml:space="preserve">Элементы  гидростатики и аэростатики 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1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0"/>
              </w:rPr>
              <w:t>Создание тематических занимательных материалов по профилю. Лабораторная работа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Электрические я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10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40"/>
              </w:rPr>
            </w:pPr>
            <w:r>
              <w:rPr>
                <w:rStyle w:val="FontStyle40"/>
              </w:rPr>
              <w:t>Создание тематических занимательных материалов по профилю. Лабораторная работа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Электромагнитные  я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8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4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40"/>
              </w:rPr>
            </w:pPr>
            <w:r>
              <w:rPr>
                <w:rStyle w:val="FontStyle40"/>
              </w:rPr>
              <w:t>Создание тематических занимательных материалов по профилю. Лабораторная работа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Строение атома и атомного ядр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1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40"/>
              </w:rPr>
            </w:pPr>
            <w:r>
              <w:rPr>
                <w:rStyle w:val="FontStyle40"/>
              </w:rPr>
              <w:t>Создание тематических занимательных материалов по профилю. Лабораторная работа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Решение олимпиадных задач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1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40"/>
              </w:rPr>
            </w:pPr>
            <w:r>
              <w:rPr>
                <w:rStyle w:val="FontStyle40"/>
              </w:rPr>
              <w:t>6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40"/>
              </w:rPr>
            </w:pPr>
            <w:r>
              <w:rPr>
                <w:rStyle w:val="FontStyle40"/>
              </w:rPr>
              <w:t xml:space="preserve">Защи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0"/>
              </w:rPr>
              <w:t>творческого проект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учебный график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чало занятий   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1 сентября 2021 года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Окончание занятий    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25  мая 2022 года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должительность учебного года    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4 недели   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Форма обучения           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очная   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Формы организации занятий     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групповые занятия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Количество детей в группе         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 xml:space="preserve">10-15 учащихся    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Продолжительность занятий 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2  учебных  занятий  по  40 минут  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омежуточная аттестация    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25 мая 2021 года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одуль «Занимательная лаборатория» 6клас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е методы познания (2 час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то изучает физика. Методы научного познания: наблюдение, экспери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теоретического познания: измерения, сравнения, анализ явлений, синтезирование (обобщение) фактов, установление причинно-следственных связей. Физические величины и их измерения. Измерительные приборы. Математическая запись больших и малых велич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Механические, тепловые, электромагнитные, звуковые и световые я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Различные измерительные прибо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Определение цены деления различных измерительных прибо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мся изготовлять простейшие приборы и модели (4 час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змерительные приборы. Цена деления измерительного прибора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Меры длины: метр, дециметр, сантимет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Мерный цилиндр (мензурк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Измерение углов при помощи транспорти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Ориентация на местности при помощи компа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Измерение площадей различных фигу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Измерение пульса, д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Изготовление масштабной линейки длиной 1 метр из плотной бумаги с делениями на дециметры, причём первый дециметр разделить на сантиметры и миллимет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Градуирование сосу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Изготовление психро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мся измерять (4 час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еления измерительного прибора. Точность измерений. Абсолютная и относительная погреш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Измерение масштабной линейкой длины карандаш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Измерение объёма тела правильной формы (детского кубика, спичечного коробка, карандаш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Определение вместимости сосудов различной ёмкости (флакона из-под шампуня, кастрюли, ваз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Измерение объёма твёрдого тела неправильной формы (картофелины, гайки, пластмассовой игрушк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Лабораторная работа «Измерение толщины тетрадного лист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мся моделировать, выдвигать гипотезы, наблюдать и объяснять явления (4 час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сведения о строении вещества. Молекулы. Взаимодействие молекул. Диффуз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Модели кристаллических решёток различных химических веще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Модель броуновского дви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Демонстрация явления смачи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Изготовление моделей различных молекул (воды, водорода, кислорода и т.п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Выяснение некоторых факторов, влияющих на скорость протекания диффуз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Определение времени прохождения диффузии в твёрдых тел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мся устанавливать зависимости (4 час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еханическое движение и его характеристики. Виды движения. Траектория и путь. Система отсчёта. Взаимодействие тел. Масса. Плот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ринцип действия отве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Определение массы тела с помощью рычажных ве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е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Определение скорости равномерного дви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Определение средней скорости неравномерного прямолинейного дви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Определение средней плотности твёрдых предметов (пластилина, мыла, коробка со спичками и т.п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Определение плотности жидкостей (воды, растительного масла, молока и т.п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мся методу проектов (16 час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ведение. Организация, осуществление и представление результатов проектн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Что такое проект? (историческая справка). Проекты по физике. Погружение в проект. Планирование проектов по физике. Формирование проектных групп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Обсуждение идей будущих проектов по физике. Утверждение тематики проектов по физике и индивидуальных планов работы. Поиск, отбор и изучение информации. Знакомство с паспортом исследовательской работы. Оформление паспорта проекта. Промежуточный отчёт учащихся о выполнении проекта по физике. Обсуждение альтернатив, возникающих в ходе выполнения проекта. Оформление результатов проектной деятель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Знакомство с правилами оформления презентаций проектов по физике. Формирование групп оппонентов. Оценка процесса работы над проектами по физике. Защита проект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«Физика вокруг нас» (7 класс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е методы познания (6 занятий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изучает физика. Методы научного познания: наблюдение, эксперимен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теоретического познания: измерения, сравнения, анализ явлений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езирование (обобщение) фактов, установление причинно-следственн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ей. Физические величины и их измерения. Измерительные приборы. Математическая запись больших и малых величин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и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Механические, тепловые, электромагнитные, звуковые и световые яв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Различные измерительные прибор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ные работ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Определение цены деления различных измерительных прибор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мся изготовлять простейшие приборы и модели (8 занятий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змерительные приборы. Цена деления измерительного прибора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Меры длины: метр, дециметр, сантиметр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Мерный цилиндр (мензурка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Измерение углов при помощи транспорти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Ориентация на местности при помощи компас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Измерение площадей различных фигур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Измерение пульса, дав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ные работ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Изготовление масштабной линейки длиной 1 метр из плотной бумаги 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ениями на дециметры, причём первый дециметр разделить на сантиметры и миллиметр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Изготовление кубического сантиметра из мела, глины, дерева, рез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другого материал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Изготовление и градуирование мензур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мся измерять (10 занятий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Цена деления измерительного прибора. Точность измерений. Абсолютная и относительная погрешнос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Измерение масштабной линейкой длины карандаш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ные работ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Измерение объёма тела правильной формы (детского кубика, коробки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андаша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Определение вместимости сосудов различной ёмкости (флакона из-под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мпуня, кастрюли, вазы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Измерение объёма твёрдого тела неправильной формы (картофелины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йки, пластмассовой игрушки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Лабораторная работа «Измерение толщины тетрадного лист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мся моделировать, выдвигать гипотезы, наблюдать и объяснять явления (14 занятий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начальные сведения о строении вещества. Молекулы. Взаимодейств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екул. Диффуз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Модели кристаллических решёток различных химических вещест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Модель броуновского движ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Демонстрация явления смачив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ные работ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Изготовление моделей молекул воды, водорода, кислоро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Выяснение условий протекания диффуз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Определение времени прохождения диффуз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мся устанавливать зависимости (12 занятий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ханическое движение и его характеристики. Виды движения. Траектор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уть. Система отсчёта. Взаимодействие тел. Масса. Плотнос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Принцип действия отвес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Определение массы тела с помощью рычажных вес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ные работ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Определение скорости равномерного движ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Определение средней скорости неравномерного прямолинейного движ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Определение плотности предметов домашнего обихо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Определение плотности воды, растительного масла, моло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ем закономерности (7 занятий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ес тела. Сила трения. Сила тяжести. Действие на тело нескольких си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Динамометр. Измерение силы с помощью динамомет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ные работ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Обнаружение и измерение веса тел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Изучение зависимости силы трения скольжения от рода трущихся поверхност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имательные опыты по физике (10 занятий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етодика проведения опытов в домашних условиях. Анкетирование учащихся «Насколько понравилось вам работать в кружке?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и: занимательные опыты, опыты в домашних условия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«Физика вокруг нас!» (8 класс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вые явления (20 занятий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пература. Связь температуры с хаотическим движением частиц. Термометр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передача: теплопроводность, конвекция, излуче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ода и климат. Влажность воздуха. Образование ветров. Гидростатика. Лабораторные работ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сследование изменения со временем температуры остывающей вод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пределение влажности с помощью психрометрического гигрометр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ение цены деления приборов, измерение массы и объёма тел непра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льной форм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магнитные явления (24 занятий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изация  тел. Электрический  заряд. Взаимодействие  зарядов. Два  ви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ического заряда. Электрон. Строение атома. Ион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й ток. Источники электрического тока. Электрическая цепь. Про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ники и изоляторы. Действия электрического то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зование  энергии  при  нагревании  проводника  с  электрическим  ток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ичество в быту. Производство электроэнергии. Меры предосторож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боте с электрическим током. Природное электричеств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ие  магнитов.  Электромагнитные  явления.  Применение  электромагнит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ники с током в магнитном поле. Правило левой ру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Электризация различных те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заимодействие наэлектризованных тел. Два рода заряд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ределение заряда наэлектризованного тел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оставление электрической цеп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гревание проводников ток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заимодействие постоянных магнит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асположение магнитных стрелок вокруг прямого проводника и катушки с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к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ные работ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Электризация различных тел и изучение их взаимодейств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борка электрической цепи. Наблюдение действий электрического то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зучение взаимодействия магнитов. Определение полюса немаркирован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ни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борка электромагнита и изучение его характеристи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овые явления (12 занятий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олинейное распространение света. Луч. Образование тени. Лунные и солнечные затмения. Отражение света. Закон отраж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а. Зеркала плоские, выпуклые и вогнутые. Преломление света. Линза. Способность видеть. Дефекты зрения. Очки. Фотоаппарат. Цве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шивание цвет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ямолинейное распространение све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разование тени и полутен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тражение све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коны отражения све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зображение в плоском зеркал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еломление све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азложение белого света в спектр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Ход лучей в линза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олучение изображений с помощью линз. Лабораторные работы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верка закона отражения све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блюдение преломления све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лимпиадных заданий. (12 занятия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«Решение нестандартных задач по физике» (9 класс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оны взаимодействия и движения тел (10 занятий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ое движение, относительность движения, система отсчета. Траекто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я, путь и перемещение. Закон сложения скоростей. Графики зависимости ки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атических величин от времени при равномерном и равнопеременном дви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ии. Движение тела под действием силы тяжести по вертикали. Баллистиче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е движение. Законы Ньютона. Инерциальная система отсчета. Масса. Сил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сил. Закон всемирного тяготения. Сила тяжести, ускорение свобод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 падения. Силы упругости, закон Гука. Вес тела, невесомость. Силы тре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я, коэффициент трения скольж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ебания и волны (4 занят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ханические колебания. Зависимость периода колебаний груза на пружине о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ы груза. Зависимость периода колебаний нитяного маятника от дли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ти. Превращение энергии при механических колебаниях. Механическ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н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менты гидростатики и аэростатики (12 занят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ление жидкости и газов. Закон Паскаля. Закон сообщающихся сосуд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ла Архимеда. Условия плавания те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ические явления (10 занятий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 Кулона. Закон сохранения электрического заряда. Электрический то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ы, характеризующие электрический ток. Условные обозначения эле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тов электрических цепей. Построение электрических цепей. Закон Ома. Рас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 сопротивления проводников. Законы последовательного и параллель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единений. Работа и мощность электрического тока. Закон Джоуля-Ленц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магнитное поле. Электромагнитные волны (8 занят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тока и направление линий его магнитного поля. Правило бурав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ка. Обнаружение магнитного поля. Правило левой руки. Индукция магнит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го поля. Магнитный поток. Электромагнитная индукция. Электромагнитны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ны. Скорость распространения электромагнитных волн. Электромагнитна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а света. Опти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ение атома и атомного ядра (12 занятия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ерная модель атома. Радиоактивные превращения атомных ядер. Протонно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йтронная модель ядра. Зарядовое и массовое числа. Ядерные реакции. Деление и синтез ядер. Сохранение зарядового и массового чисел при ядерных реакция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практической направленности (12 заняти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каждой темы предусмотрены лабораторные работы, разбор заданий повышенного и высокого уровня, олимпиадных заданий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Занимательная лаборатория» ( 6 класс)</w:t>
      </w:r>
    </w:p>
    <w:tbl>
      <w:tblPr>
        <w:tblW w:w="8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37"/>
        <w:gridCol w:w="2127"/>
        <w:gridCol w:w="52"/>
      </w:tblGrid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33"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3" w:hanging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й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3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физика. Методы научного и теоретического познания. Физические величины и их измерение. Измерительные приборы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3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Определение цены деления различных измерительных приборов»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ые приборы и использование их в жизни человека. Лабораторная работа «Изготовление масштабной линейки»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Градуирование сосуда»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Изготовление психрометра»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Измерение физ. величин с помощью изготовленных приборов»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змерений. Абсолютная и относительная погрешность. Лабораторная работа «Измерение толщины тетрадного листа»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Измерение объёма тела правильной формы»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Измерение объёма твёрдого тела неправильной формы»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Определение вместимости сосудов различной ёмкости»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сведения о строении вещества. Молекулы. Лабораторная работа «Изготовление моделей некоторых молекул (воды, водорода, кислорода и т.п.)»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и взаимодействие молекул. Диффузия. Явления смачиваемости и несмачиваемости. Выявление условий, влияющих на скорость протекания диффузии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Выяснение некоторых факторов, влияющих на скорость протекания диффузии»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Определение времени прохождения диффузии в твёрдых телах»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ое движение и его характеристики. Виды движений. Практическая работа «Определение скорости равномерного движения»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Определение средней скорости неравномерного прямолинейного движения»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. Плотность. Лабораторная работа «Определение плотности некоторых предметов домашнего обихода»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Определение плотности воды, растительного масла, молока, вместимости сосуда»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оект? (историческая справка). Проекты по физике. Формирование проектных групп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жение в проект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целей и задач проектов по физике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иск, отбор и изучение информации по реализации целей проектной деятельности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комство и заполнение паспорта исследовательской работы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ромежуточный отчёт учащихся о выполнение проекта по физ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бсуждение альтернатив и изменений, возникающих в ходе выполнения проекта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мощь и консультации в подборе индивидуального визуального стиля проекта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Самостоятельная работа учащихся над проектами индивидуально и в группах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Знакомство и помощь в оформлении результатов проектной деятельности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Оформление документации по проектной деятельности: паспорт проекта, презентация по проекту, фото- и видеоматериалы по проектной деятельности, приложения к проекту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Подготовка к защите проектов по физике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Генеральная репетиция публичной защиты проектов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Формирование групп оппонентов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по выбранным темам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Архивирование проектов по физике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109" w:hanging="8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 xml:space="preserve">Оценка процесса и результатов работы над проект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учащихся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Style w:val="29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Style w:val="29p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Юный физик» (7 класс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4959"/>
        <w:gridCol w:w="311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занятия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методы познания (6 занятий)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 изучает физика. Методы  научного  и  теоретического познания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 величины  и  их  измерение.  Измерительные приборы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Определение цены деления различных измерительных приборов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изготовлять простейшие приборы и модели (8 занятий)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ые приборы и использование их в жизни человека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 работа  «Изготовление  масштабной  линейки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 работа  «Изготовление  кубического  сантиметра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Изготовление и  градуирование мензурки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измерять (10 занятий)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 измерений.  Абсолютная  и  относительная  погрешность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Измерение объёма тела правильной формы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Измерение объёма твёрдого тела неправильной формы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Определение вместимости сосудов различной ёмкости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«Измерение толщины тетрадного листа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моделировать, выдвигать гипотезы, наблюдать и объяснять явления  (14 занятий)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 сведения  о  строении  вещества.  Молекулы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 работа  «Изготовление  моделей  молекул воды,водорода,кислорода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молекул. Диффузия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молекул. Явление смачивания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Лабораторная работа «Выяснение условий протекания диффузии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Лабораторная работа «Определение времени прохождения диффузии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Психотехническая игра «Агрегатные состояния вещества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устанавливать зависимости (12 занятий)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6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Механическое движение и его характеристики. Виды дви</w:t>
              <w:softHyphen/>
              <w:t>жени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Лабораторная работа «Определение скорости равномер</w:t>
              <w:softHyphen/>
              <w:t>ного движения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6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Лабораторная работа «Определение средней скорости не</w:t>
              <w:softHyphen/>
              <w:t>равномерного прямолинейного движения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Масса. Плотность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6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Лабораторная работа «Определение плотности предметов домашнего обихода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Лабораторная работа «Определение плотности воды, рас</w:t>
              <w:softHyphen/>
              <w:t>тительного масла, молока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2"/>
              </w:rPr>
              <w:t>Выясняем закономерности (8 занятий)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0"/>
              </w:rPr>
              <w:t>Сила. Вес тел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Лабораторная работа «Обнаружение и измерение веса тела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Сила трения. Действие на тело нескольких си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Лабораторная работа «Изучение силы трения скольжения от рода трущихся поверхностей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0"/>
              </w:rPr>
              <w:t>Терминологическая игра «Путь прокладывает логика»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2"/>
              </w:rPr>
              <w:t>Занимательные опыты по физике (10 занятий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Весёлые опыты в домашних условиях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Весёлые опыты в домашних условиях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Защита проектов по выбранным темам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Защита проектов по выбранным тема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Зачетная работа в форме тест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FontStyle42"/>
        </w:rPr>
        <w:t>Модуль «Физика вокруг нас!» (8 класс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8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зан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2"/>
              </w:rPr>
              <w:t>Тепловые явления (20 занят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6"/>
              <w:ind w:firstLine="14"/>
              <w:rPr>
                <w:rStyle w:val="FontStyle40"/>
              </w:rPr>
            </w:pPr>
            <w:r>
              <w:rPr>
                <w:rStyle w:val="FontStyle40"/>
              </w:rPr>
              <w:t>Температура. Связь температуры с хаотическим движением части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right="72" w:firstLine="14"/>
              <w:rPr>
                <w:rStyle w:val="FontStyle40"/>
              </w:rPr>
            </w:pPr>
            <w:r>
              <w:rPr>
                <w:rStyle w:val="FontStyle40"/>
              </w:rPr>
              <w:t>Термометр. Теплопередача: теплопроводность, конвекция, из</w:t>
              <w:softHyphen/>
              <w:t>лучение.</w:t>
            </w:r>
          </w:p>
          <w:p>
            <w:pPr>
              <w:pStyle w:val="Style32"/>
              <w:widowControl/>
              <w:spacing w:lineRule="exact" w:line="322"/>
              <w:ind w:right="72" w:firstLine="10"/>
              <w:rPr>
                <w:rStyle w:val="FontStyle40"/>
              </w:rPr>
            </w:pPr>
            <w:r>
              <w:rPr>
                <w:rStyle w:val="FontStyle40"/>
              </w:rPr>
              <w:t>Л/р «Исследование изменения со временем температуры остывающей воды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36"/>
              <w:ind w:right="43" w:firstLine="10"/>
              <w:rPr>
                <w:rStyle w:val="FontStyle40"/>
              </w:rPr>
            </w:pPr>
            <w:r>
              <w:rPr>
                <w:rStyle w:val="FontStyle40"/>
              </w:rPr>
              <w:t>Погода и климат. Влажность воздуха. Образование ветров. Л/р №2 «Определение влажности с помощью психрометриче</w:t>
              <w:softHyphen/>
              <w:t>ского гигромет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 xml:space="preserve">        </w:t>
            </w:r>
            <w:r>
              <w:rPr>
                <w:rStyle w:val="FontStyle40"/>
              </w:rPr>
              <w:t xml:space="preserve">Гидростат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Л/р №3 «Определение цены деления приборов, измерение массы и объёма тел неправильной формы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Гидростатика</w:t>
            </w:r>
          </w:p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Давление жидкостей и газов. Пневматические тормо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Гидростатика. Решение задач</w:t>
            </w:r>
          </w:p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Проверочный тест. Гидростатика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Решение задач повышенного и высокого уровня сло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Решение задач повышенного и высокого уровня сло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Решение задач повышенного и высокого уровня слож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2"/>
              </w:rPr>
              <w:t>Электромагнитные явления (24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36"/>
              <w:ind w:right="235" w:firstLine="5"/>
              <w:rPr>
                <w:rStyle w:val="FontStyle40"/>
              </w:rPr>
            </w:pPr>
            <w:r>
              <w:rPr>
                <w:rStyle w:val="FontStyle40"/>
              </w:rPr>
              <w:t>Электризация тел. Электрический заряд. Взаимодействие за</w:t>
              <w:softHyphen/>
              <w:t>рядов. Два вида электрического заряда. Электрон. Л/р №4 «Электризация различных тел и изучение их взаимо</w:t>
              <w:softHyphen/>
              <w:t>действия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7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Строение атома. Ио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right="43" w:firstLine="5"/>
              <w:rPr>
                <w:rStyle w:val="FontStyle40"/>
              </w:rPr>
            </w:pPr>
            <w:r>
              <w:rPr>
                <w:rStyle w:val="FontStyle40"/>
              </w:rPr>
              <w:t>Электрический ток. Источники электрического тока. Электри</w:t>
              <w:softHyphen/>
              <w:t>ческая цепь. Проводники и изоляторы.</w:t>
            </w:r>
          </w:p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Л/р №5 «Сборка электрической цепи. Наблюдение действий</w:t>
            </w:r>
          </w:p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электрического тока.»</w:t>
            </w:r>
          </w:p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right="43" w:firstLine="5"/>
              <w:rPr>
                <w:rStyle w:val="FontStyle40"/>
              </w:rPr>
            </w:pPr>
            <w:r>
              <w:rPr>
                <w:rStyle w:val="FontStyle40"/>
              </w:rPr>
              <w:t>Действия электриче</w:t>
              <w:softHyphen/>
              <w:t>ского тока.</w:t>
            </w:r>
          </w:p>
          <w:p>
            <w:pPr>
              <w:pStyle w:val="Style32"/>
              <w:widowControl/>
              <w:spacing w:lineRule="exact" w:line="322"/>
              <w:ind w:right="43" w:firstLine="5"/>
              <w:rPr>
                <w:rStyle w:val="FontStyle40"/>
              </w:rPr>
            </w:pPr>
            <w:r>
              <w:rPr>
                <w:rStyle w:val="FontStyle40"/>
              </w:rPr>
              <w:t>Л/р №6 «. Нагревание проводников ток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right="283" w:firstLine="5"/>
              <w:rPr>
                <w:rStyle w:val="FontStyle40"/>
              </w:rPr>
            </w:pPr>
            <w:r>
              <w:rPr>
                <w:rStyle w:val="FontStyle40"/>
              </w:rPr>
              <w:t>Электричество в быту. Производство электроэнергии. Меры предосторожности при работе с электрическим током. При</w:t>
              <w:softHyphen/>
              <w:t>родное электричеств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right="221" w:hanging="0"/>
              <w:rPr>
                <w:rStyle w:val="FontStyle40"/>
              </w:rPr>
            </w:pPr>
            <w:r>
              <w:rPr>
                <w:rStyle w:val="FontStyle40"/>
              </w:rPr>
              <w:t>Взаимодействие магнитов. Электромагнитные явления. При</w:t>
              <w:softHyphen/>
              <w:t>менение электромагнитов. Л/р №7 «Изучение взаимодействия магнитов. Определение полюса немаркированного магнита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Проводники с током в магнитном поле. Правило левой р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Решение задач на применение правила левой р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50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Решение задач на применение правила правой руки и «бурав</w:t>
              <w:softHyphen/>
              <w:t>чика» р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41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Л/р № 8 «Сборка электромагнита и изучение его характери</w:t>
              <w:softHyphen/>
              <w:t>сти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>
                <w:rStyle w:val="FontStyle40"/>
              </w:rPr>
            </w:pPr>
            <w:r>
              <w:rPr>
                <w:rStyle w:val="FontStyle40"/>
              </w:rPr>
              <w:t>Электромагнитная индукция</w:t>
            </w:r>
          </w:p>
          <w:p>
            <w:pPr>
              <w:pStyle w:val="Style32"/>
              <w:widowControl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Наблюдение явления электромагнитной индукции. Устано</w:t>
              <w:softHyphen/>
              <w:t>вить зависимость силы индукционного тока то полюсов маг</w:t>
              <w:softHyphen/>
              <w:t>нита и скорости е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rPr>
                <w:rStyle w:val="FontStyle40"/>
              </w:rPr>
            </w:pPr>
            <w:r>
              <w:rPr>
                <w:rStyle w:val="FontStyle40"/>
              </w:rPr>
              <w:t>Опыты Фарадей</w:t>
            </w:r>
          </w:p>
          <w:p>
            <w:pPr>
              <w:pStyle w:val="Style32"/>
              <w:widowControl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Применение индукционных генераторов. Устройство и прин</w:t>
              <w:softHyphen/>
              <w:t>цип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ые явления (12 занят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exact" w:line="326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 xml:space="preserve">Прямолинейное распространение света. Луч. Образование </w:t>
            </w:r>
          </w:p>
          <w:p>
            <w:pPr>
              <w:pStyle w:val="Style32"/>
              <w:widowControl/>
              <w:spacing w:lineRule="exact" w:line="326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тени. Лунные и солнечные затмения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Преломление света. Линза. Способность видеть. Дефекты зрения. Очки. Фотоаппарат. Цв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Построение в собирающих линз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Построение в собирающих линз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6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Построение в рассеивающих линз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Построение в рассеивающих линз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0"/>
              </w:rPr>
              <w:t>Решение олимпиадных заданий ( 12 занят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Решение олимпиадных зад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лимпиадных зад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лимпиадных зад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Защита проектов по выбранным тем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Защита проектов по выбранным 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Зачетная работа в форме т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«Решение нестандартных задач по физике» (9 класс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8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заня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2"/>
              </w:rPr>
              <w:t>Законы взаимодействия и движения тел (10 зан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Механическое движение, относительность движения, си</w:t>
              <w:softHyphen/>
              <w:t>стема отсчета. Траектория, путь и перемещение. Закон сложения скоростей. Практическ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6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Графики зависимости кинематических величин от вре</w:t>
              <w:softHyphen/>
              <w:t>мени при равномерном и равнопеременном дви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6"/>
              <w:ind w:right="365" w:hanging="0"/>
              <w:rPr>
                <w:rStyle w:val="FontStyle40"/>
              </w:rPr>
            </w:pPr>
            <w:r>
              <w:rPr>
                <w:rStyle w:val="FontStyle40"/>
              </w:rPr>
              <w:t>Движение тела под действием силы тяжести по верти</w:t>
              <w:softHyphen/>
              <w:t>кали. Баллистическое дви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right="77" w:hanging="0"/>
              <w:rPr>
                <w:rStyle w:val="FontStyle40"/>
              </w:rPr>
            </w:pPr>
            <w:r>
              <w:rPr>
                <w:rStyle w:val="FontStyle40"/>
              </w:rPr>
              <w:t>Законы Ньютона. Инерциальная система отсчета. Масса. Сила. Сложение с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right="86" w:firstLine="72"/>
              <w:rPr>
                <w:rStyle w:val="FontStyle40"/>
              </w:rPr>
            </w:pPr>
            <w:r>
              <w:rPr>
                <w:rStyle w:val="FontStyle40"/>
              </w:rPr>
              <w:t>Сила тяжести, ускорение свободного падения. Силы упругости, закон Гука. Вес тела, невесомость. Силы тре</w:t>
              <w:softHyphen/>
              <w:t>ния.</w:t>
            </w:r>
          </w:p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Л/р №1 №Определение коэффициента тр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2"/>
              </w:rPr>
              <w:t>Колебания и волны (4 занят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Механические колебания. Л/р №3 «Зависимость периода колебаний груза на пружине от массы груза». Л/р №2 «Зависимость периода колебаний нитяного маятника от длины нити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4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Превращение энергии при механических колебаниях. Механические вол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2"/>
              </w:rPr>
              <w:t>Элементы гидростатики и аэростатики (12 занят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6"/>
              <w:ind w:right="182" w:hanging="0"/>
              <w:rPr>
                <w:rStyle w:val="FontStyle40"/>
              </w:rPr>
            </w:pPr>
            <w:r>
              <w:rPr>
                <w:rStyle w:val="FontStyle40"/>
              </w:rPr>
              <w:t>Давление жидкости и газов. Закон Паскаля. Закон сооб</w:t>
              <w:softHyphen/>
              <w:t>щающихся сосу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7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Сила Архимеда. Условия плавания т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7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Лабораторная работа « Определение условий плавания те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7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Тепловые я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6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Внутренняя энергия. Количество теплоты. Уравнение теплового балан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4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-</w:t>
            </w:r>
          </w:p>
        </w:tc>
        <w:tc>
          <w:tcPr>
            <w:tcW w:w="7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Коэффициент полезного действия, тепловых двигателей. Влажность воздух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2"/>
              </w:rPr>
              <w:t>Электрические явления (10 зан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right="245" w:firstLine="5"/>
              <w:rPr>
                <w:rStyle w:val="FontStyle40"/>
              </w:rPr>
            </w:pPr>
            <w:r>
              <w:rPr>
                <w:rStyle w:val="FontStyle40"/>
              </w:rPr>
              <w:t>Электрический ток. Величины, характеризующие элек</w:t>
              <w:softHyphen/>
              <w:t>трический т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7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Закон Кулона. Закон сохранения электрического заря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right="168" w:hanging="0"/>
              <w:rPr>
                <w:rStyle w:val="FontStyle40"/>
              </w:rPr>
            </w:pPr>
            <w:r>
              <w:rPr>
                <w:rStyle w:val="FontStyle40"/>
              </w:rPr>
              <w:t>Условные обозначения элементов электрических цепей. Сборка электрических цеп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31"/>
              <w:ind w:right="178" w:hanging="0"/>
              <w:rPr>
                <w:rStyle w:val="FontStyle40"/>
              </w:rPr>
            </w:pPr>
            <w:r>
              <w:rPr>
                <w:rStyle w:val="FontStyle40"/>
              </w:rPr>
              <w:t>Закон Ома. Расчет сопротивления проводников. Законы последовательного и параллельного соеди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Работа и мощность электрического тока. Закон Джоуля-Лен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2"/>
              </w:rPr>
              <w:t>Электромагнитное поле. Электромагнитные волны (8 занят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17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Направление тока и направление линий его магнитного поля. Правило буравчика. Обнаружение магнитного поля. Правило левой руки. Индукция магнитного по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7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Магнитный поток. Электромагнитная инду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7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Магнитный поток. Электромагнитная инду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7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Электромагнитная природа света. Оп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2"/>
              </w:rPr>
              <w:t>Строение атома и атомного ядра (12 занят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14" w:hanging="14"/>
              <w:rPr>
                <w:rStyle w:val="FontStyle40"/>
              </w:rPr>
            </w:pPr>
            <w:r>
              <w:rPr>
                <w:rStyle w:val="FontStyle40"/>
              </w:rPr>
              <w:t>Ядерная модель атома. Протонно-нейтронная модель ядра. Заря</w:t>
              <w:softHyphen/>
              <w:t>довое и массовое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6"/>
              <w:ind w:left="14" w:hanging="14"/>
              <w:rPr>
                <w:rStyle w:val="FontStyle40"/>
              </w:rPr>
            </w:pPr>
            <w:r>
              <w:rPr>
                <w:rStyle w:val="FontStyle40"/>
              </w:rPr>
              <w:t>Ядерные реакции. Деление и синтез яд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rPr>
                <w:rStyle w:val="FontStyle40"/>
              </w:rPr>
            </w:pPr>
            <w:r>
              <w:rPr>
                <w:rStyle w:val="FontStyle40"/>
              </w:rPr>
              <w:t>Радиоактивные превращения атомных яд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6"/>
              <w:rPr>
                <w:rStyle w:val="FontStyle40"/>
              </w:rPr>
            </w:pPr>
            <w:r>
              <w:rPr>
                <w:rStyle w:val="FontStyle40"/>
              </w:rPr>
              <w:t xml:space="preserve"> </w:t>
            </w:r>
            <w:r>
              <w:rPr>
                <w:rStyle w:val="FontStyle40"/>
              </w:rPr>
              <w:t>Сохранение зарядового и массового чисел при ядерных реакц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Решение задач практической направл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Решение задач практической направл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0"/>
              </w:rPr>
              <w:t>Решение олимпиадных заданий ( 12 занят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Решение олимпиадных зад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лимпиадных зад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лимпиадных зад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Защита проектов по выбранным тем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40"/>
              </w:rPr>
            </w:pPr>
            <w:r>
              <w:rPr>
                <w:rStyle w:val="FontStyle40"/>
              </w:rPr>
              <w:t>Защита проектов по выбранным 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2"/>
              <w:widowControl/>
              <w:spacing w:lineRule="exact" w:line="322"/>
              <w:ind w:left="5" w:hanging="5"/>
              <w:rPr>
                <w:rStyle w:val="FontStyle40"/>
              </w:rPr>
            </w:pPr>
            <w:r>
              <w:rPr>
                <w:rStyle w:val="FontStyle40"/>
              </w:rPr>
              <w:t>Зачетная работа в форме т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««Увлекательная физика»» способствует развитию познавательной активности учащихся; творческого мышления; повышению интереса к физике и профориентации в мире професс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ученик научи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механические явления и объяснять на основе имеющихся знаний основные свойства или условия протекания этих явл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исывать изученные свойства тел и механические явления, используя физические величины; при описании правильно трактовать физический смысл используемых величин, их обозначения и единицы измерения, находить формулы, связывающие данную физическую величину с другими величина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нализировать свойства тел, механические явления и процессы, используя физические законы и принципы; при этом различать словесную формулировку закона и его математическое выраж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личать основные признаки изученных физических моде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ешать задачи, используя физические законы и формулы, на основе анализа условия задачи выделять физические величины и формулы, необходимые для её решения, и проводить расчё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спознавать тепловые явления и объяснять на основе имеющихся знаний основные свойства или условия протекания этих явл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исывать изученные свойства тел и тепловые явления, используя физические величин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нализировать свойства тел, тепловые явления и процессы, используя закон со-хранения энергии; различать словесную формулировку закона и его математическое выраж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личать основные признаки моделей строения газов, жидкостей и твёрдых те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ешать задачи, используя закон сохранения энергии в тепловых процессах, формулы, связывающие физические величин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аспознавать электромагнитные явления и объяснять на основе имеющихся знаний основные свойства или условия протекания этих явл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исывать изученные свойства тел и электромагнитные явления, используя физические величин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нализировать свойства тел, электромагнитные явления и процессы, используя физические законы: закон сохранения электрического заряда, закон Ома для участка цепи, закон Джоуля—Ленца, закон прямолинейного распространения света, закон отражения света, закон преломления света; при этом различать словесную формулировку закона и его математическое выраже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ешать задачи, используя физические законы (закон Ома для участка цепи, закон Джоуля—Ленца, закон прямолинейного распространения света, закон отражения света, закон преломления света) и формулы, связывающие физические величины (сила тока, электрическое напряжение, электрическое сопротивление, удельное сопротивление вещества, работа тока, мощность тока, фокусное расстояние и оптическая сила линзы, формулы расчё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ого сопротивления при последовательном и параллельном соединении проводников); на основе анализа условия задачи выделять физические величины и формулы, необходимые для её решения, и проводить расчёты; •объяснять физические явления: прямолинейное распространения света, образование тени и полутени, отражение и преломление света; •измерять фокусное расстояние собирающей линзы, оптическую силу линзы; •понимать смысл основных физических законов и умение применять их на практике: закон отражения и преломления света, закон прямолинейного распространения св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ть знания о механически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водить примеры практического использования физических знаний о механических явлениях и физических законах; использования возобновляемых источников энергии; экологических последствий исследования космического простран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личать границы применимости физических законов, понимать всеобщий характер фундаментальных закон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ёмам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ходить адекватную предложенной задаче физическую модель, разрешать проблему на основе имеющихся знаний по механике с использованием математического аппарата, оценивать реальность полученного значения физической велич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ть знания о теплов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водить примеры практического использования физических знаний о тепловых явления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личать границы применимости физических законов, понимать всеобщий характер фундаментальных физических законов (закон сохранения энергии в тепловых процессах) и ограниченность использования частных закон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ёмам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ходить адекватную предложенной задаче физическую модель, разрешать проблему на основе имеющихся знаний о тепловых явлениях с использованием математического аппарата и оценивать реальность полученного значения физической велич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водить примеры практического использования физических знаний о электромагнитных явления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личать границы применимости физических законов, понимать всеобщий характер фундаментальных законов (закон сохранения электрического заряда) и ограниченность использования частных законов (закон Ома для участка цепи, закон Джоуля—Ленца и др.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ёмам построения физических моделей, поиска и формулировки доказательств выдвинутых гипотез и теоретических выводов на основе эмпирически установленных факт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ходить адекватную предложенной задаче физическую модель, разрешать проблему на основе имеющихся знаний об электромагнитных явлениях с использованием математического аппарата и оценивать реальность полученного значения физической величины, различать фокус линзы, мнимый фокус и фокусное расстояние линзы, оптическую силу линзы и оптическую ось линзы, собирающую и рассеивающую линзы, изображения, даваемые собирающей и рассеивающей линз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олученные знания, умения и навыки в повседневной жизни, экологии, быту, охране окружающей среды, технике безопасности; •выбирать и изготавливать модел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Формы и виды контро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ми обучения являются: развитие познавательных интересов и творческих способностей на основе опыта приобретения новых знаний. Сознательное самоопределение обучающегося относительно профиля дальнейшего обуч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аттест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текущая успеваемост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диагностические рабо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ерочные работы после изученной тем: тесты, зачеты, рефераты, творческие работы, докла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формы промежуточной аттестации личностных достижений учащихся, характеризующих их успехи в учебной и внеучебной деятельности. Текущая, промежуточная и итоговая аттестация обучающихся производится по 100% сис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для оценивания результатов носят как тестовый характер, так и приближенный по типу к оценочным заданиям, принятым в вузе: выступления на семинарах, защита работ лабораторного практикума и рефератов и т.д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ивании достижений обучающихся решающее значение придается самостоятельной работе учащихся индивидуального и группового характера, в том числе и деятельности с элементами исследовательского характера. При этом учащийся сам выбирает уровень, на котором он изучает модуль программы и проводит самооценку своих результатов. Форма итоговой аттестации - зачетная работа в форме теста. Критерии оценивания тестовой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ответов учитывается: аккуратность работы, краткое решение тестовых заданий, работа выполнена самостоятельно или с помощью учителя или обучаю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ставится за работу, выполненную практически полностью без ошибок. (90% - 100%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 ставится, если выполнено 50 % - 89 % всей работы. Низкий уровень ставится, если выполнено, если выполнено менее 50 % всей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ттестации составляется итоговая таблица за каждый год обучения, которая позволяет проследить общую картину освоения программы в цел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382"/>
        <w:gridCol w:w="878"/>
        <w:gridCol w:w="1022"/>
        <w:gridCol w:w="878"/>
        <w:gridCol w:w="1042"/>
        <w:gridCol w:w="941"/>
        <w:gridCol w:w="1018"/>
        <w:gridCol w:w="878"/>
        <w:gridCol w:w="1061"/>
      </w:tblGrid>
      <w:tr>
        <w:trPr/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rPr>
                <w:rStyle w:val="FontStyle43"/>
              </w:rPr>
            </w:pPr>
            <w:r>
              <w:rPr>
                <w:rStyle w:val="FontStyle43"/>
              </w:rPr>
              <w:t>№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ind w:right="235" w:hanging="0"/>
              <w:rPr>
                <w:rStyle w:val="FontStyle44"/>
              </w:rPr>
            </w:pPr>
            <w:r>
              <w:rPr>
                <w:rStyle w:val="FontStyle44"/>
              </w:rPr>
              <w:t>Фамилия Имя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44"/>
              </w:rPr>
            </w:pPr>
            <w:r>
              <w:rPr>
                <w:rStyle w:val="FontStyle44"/>
              </w:rPr>
              <w:t>Базовая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83"/>
              <w:rPr>
                <w:rStyle w:val="FontStyle44"/>
              </w:rPr>
            </w:pPr>
            <w:r>
              <w:rPr>
                <w:rStyle w:val="FontStyle44"/>
              </w:rPr>
              <w:t>Текущая</w:t>
            </w:r>
          </w:p>
          <w:p>
            <w:pPr>
              <w:pStyle w:val="Style141"/>
              <w:widowControl/>
              <w:spacing w:lineRule="exact" w:line="283"/>
              <w:rPr>
                <w:rStyle w:val="FontStyle44"/>
              </w:rPr>
            </w:pPr>
            <w:r>
              <w:rPr>
                <w:rStyle w:val="FontStyle44"/>
              </w:rPr>
              <w:t>(по каждому модулю)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44"/>
              </w:rPr>
            </w:pPr>
            <w:r>
              <w:rPr>
                <w:rStyle w:val="FontStyle44"/>
              </w:rPr>
              <w:t>промежуточная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44"/>
              </w:rPr>
            </w:pPr>
            <w:r>
              <w:rPr>
                <w:rStyle w:val="FontStyle44"/>
              </w:rPr>
              <w:t>итоговая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4"/>
              </w:rPr>
            </w:pPr>
            <w:r>
              <w:rPr/>
            </w:r>
          </w:p>
          <w:p>
            <w:pPr>
              <w:pStyle w:val="Normal"/>
              <w:spacing w:before="0" w:after="160"/>
              <w:rPr>
                <w:rStyle w:val="FontStyle44"/>
              </w:rPr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44"/>
              </w:rPr>
            </w:pPr>
            <w:r>
              <w:rPr/>
            </w:r>
          </w:p>
          <w:p>
            <w:pPr>
              <w:pStyle w:val="Normal"/>
              <w:spacing w:before="0" w:after="160"/>
              <w:rPr>
                <w:rStyle w:val="FontStyle44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44"/>
              </w:rPr>
            </w:pPr>
            <w:r>
              <w:rPr>
                <w:rStyle w:val="FontStyle44"/>
              </w:rPr>
              <w:t>дат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44"/>
              </w:rPr>
            </w:pPr>
            <w:r>
              <w:rPr>
                <w:rStyle w:val="FontStyle44"/>
              </w:rPr>
              <w:t>уров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44"/>
              </w:rPr>
            </w:pPr>
            <w:r>
              <w:rPr>
                <w:rStyle w:val="FontStyle44"/>
              </w:rPr>
              <w:t>дат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44"/>
              </w:rPr>
            </w:pPr>
            <w:r>
              <w:rPr>
                <w:rStyle w:val="FontStyle44"/>
              </w:rPr>
              <w:t>уровен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44"/>
              </w:rPr>
            </w:pPr>
            <w:r>
              <w:rPr>
                <w:rStyle w:val="FontStyle44"/>
              </w:rPr>
              <w:t>дат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44"/>
              </w:rPr>
            </w:pPr>
            <w:r>
              <w:rPr>
                <w:rStyle w:val="FontStyle44"/>
              </w:rPr>
              <w:t>уровень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44"/>
              </w:rPr>
            </w:pPr>
            <w:r>
              <w:rPr>
                <w:rStyle w:val="FontStyle44"/>
              </w:rPr>
              <w:t>дат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44"/>
              </w:rPr>
            </w:pPr>
            <w:r>
              <w:rPr>
                <w:rStyle w:val="FontStyle44"/>
              </w:rPr>
              <w:t>уровень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>
                <w:rStyle w:val="FontStyle44"/>
              </w:rPr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-педагогические услов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реализации Программы (материально-технические, информационно-методические, кадровые) Материально-технические услов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в учебном кабине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учебного кабинет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ы - 15 шту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ья - 30 штук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- 1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-1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 - 1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а-продук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ое оборудова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 (тематические плакаты, схемы, карточки). Информационно-методические услов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</w:t>
      </w:r>
    </w:p>
    <w:p>
      <w:pPr>
        <w:pStyle w:val="Style15"/>
        <w:rPr>
          <w:u w:val="single"/>
        </w:rPr>
      </w:pPr>
      <w:r>
        <w:rPr/>
        <w:t>ЛИТЕРАТУРА ДЛЯ УЧ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имович Б.Ф. Физические викторины. – М.: Просвещение, 1968, 28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в Л.А. “Занимательные опыты по физике”. – М.: Просвещение, 1977, 12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ьман Я.И. Занимательная физика. – М.: Гос. изд-во технико-теоретической литературы, 1949, 267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ДЛЯ УЧАЩИХ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В. Тарасов «Физика в природе». М.: Просвещение, 1988 год.</w:t>
      </w:r>
    </w:p>
    <w:p>
      <w:pPr>
        <w:pStyle w:val="1"/>
        <w:numPr>
          <w:ilvl w:val="0"/>
          <w:numId w:val="4"/>
        </w:numPr>
        <w:rPr/>
      </w:pPr>
      <w:r>
        <w:rPr/>
        <w:t>Я.И. Перельман «Занимательная физика» (1-2ч).</w:t>
      </w:r>
    </w:p>
    <w:p>
      <w:pPr>
        <w:pStyle w:val="1"/>
        <w:numPr>
          <w:ilvl w:val="0"/>
          <w:numId w:val="4"/>
        </w:numPr>
        <w:rPr/>
      </w:pPr>
      <w:r>
        <w:rPr/>
        <w:t>Интерактивный курс физики для 7-11 классов (диск)</w:t>
      </w:r>
    </w:p>
    <w:p>
      <w:pPr>
        <w:pStyle w:val="1"/>
        <w:numPr>
          <w:ilvl w:val="0"/>
          <w:numId w:val="4"/>
        </w:numPr>
        <w:rPr/>
      </w:pPr>
      <w:r>
        <w:rPr/>
        <w:t xml:space="preserve"> </w:t>
      </w:r>
      <w:r>
        <w:rPr/>
        <w:t>«Книга для чтения по физике». Учебное пособие для учащихся 7-8 классов. Составитель И.Г. Кириллова. М.: Просвещение, 1986 год.</w:t>
      </w:r>
    </w:p>
    <w:p>
      <w:pPr>
        <w:pStyle w:val="1"/>
        <w:numPr>
          <w:ilvl w:val="0"/>
          <w:numId w:val="0"/>
        </w:numPr>
        <w:tabs>
          <w:tab w:val="clear" w:pos="720"/>
        </w:tabs>
        <w:ind w:left="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-171" w:leader="none"/>
        </w:tabs>
        <w:spacing w:before="0" w:after="0"/>
        <w:ind w:left="0" w:firstLine="709"/>
        <w:jc w:val="both"/>
        <w:rPr/>
      </w:pPr>
      <w:r>
        <w:rPr/>
        <w:t>Лаборатория обучения физике и астрономии - ведущая лаборатория страны по разработке дидактики и методики обучения этим предметам в средней школе. Идет обсуждения основных документов, регламентирующих физическое образование. Все они в полном варианте расположены на этих страница. Можно принять участие в обсуждении</w:t>
      </w:r>
      <w:r>
        <w:rPr>
          <w:rStyle w:val="InternetLink"/>
        </w:rPr>
        <w:t xml:space="preserve">. </w:t>
      </w:r>
      <w:hyperlink r:id="rId2" w:tgtFrame="_blank">
        <w:r>
          <w:rPr>
            <w:rStyle w:val="InternetLink"/>
          </w:rPr>
          <w:t>http://physics.ioso.iip.net/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1" w:leader="none"/>
        </w:tabs>
        <w:spacing w:lineRule="auto" w:line="240" w:before="0" w:after="0"/>
        <w:ind w:left="0" w:firstLine="709"/>
        <w:jc w:val="both"/>
        <w:rPr>
          <w:rStyle w:val="InternetLink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ртуальный методический кабинет учителя физики и астрономи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omulina.orc.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-171" w:leader="none"/>
        </w:tabs>
        <w:spacing w:lineRule="auto" w:line="240" w:before="0" w:after="0"/>
        <w:ind w:left="0" w:firstLine="709"/>
        <w:jc w:val="both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кафедры методики преподавания физики МП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pf.da.ru/</w:t>
        </w:r>
      </w:hyperlink>
    </w:p>
    <w:p>
      <w:pPr>
        <w:pStyle w:val="Normal"/>
        <w:ind w:firstLine="709"/>
        <w:jc w:val="center"/>
        <w:rPr>
          <w:rStyle w:val="InternetLink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кадрам установлены в соответствии с Приказом Минпросвещения РФ от 09.11.2018 № 196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реализует педагог, имеющий соответствующее образование и уровень квалификационной подготов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5875</wp:posOffset>
                </wp:positionH>
                <wp:positionV relativeFrom="paragraph">
                  <wp:posOffset>529590</wp:posOffset>
                </wp:positionV>
                <wp:extent cx="6485255" cy="5894705"/>
                <wp:effectExtent l="635" t="635" r="635" b="635"/>
                <wp:wrapTopAndBottom/>
                <wp:docPr id="1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5400" cy="5894640"/>
                          <a:chOff x="0" y="0"/>
                          <a:chExt cx="6485400" cy="5894640"/>
                        </a:xfrm>
                      </wpg:grpSpPr>
                      <wps:wsp>
                        <wps:cNvSpPr txBox="1"/>
                        <wps:spPr>
                          <a:xfrm>
                            <a:off x="0" y="403920"/>
                            <a:ext cx="6485400" cy="54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080" y="0"/>
                            <a:ext cx="35211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-1.25pt;margin-top:41.7pt;width:510.65pt;height:464.15pt" coordorigin="-25,834" coordsize="10213,92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25;top:1470;width:10212;height:8646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416;top:834;width:5544;height:271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20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8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29pt">
    <w:name w:val="Основной текст (2) + 9 pt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2"/>
      <w:lang w:val="ru-RU" w:eastAsia="en-US" w:bidi="ar-SA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46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46" w:before="0" w:after="0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">
    <w:name w:val="Стиль1"/>
    <w:basedOn w:val="Normal"/>
    <w:qFormat/>
    <w:pPr>
      <w:numPr>
        <w:ilvl w:val="0"/>
        <w:numId w:val="1"/>
      </w:numPr>
      <w:tabs>
        <w:tab w:val="clear" w:pos="708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ysics.ioso.iip.net/" TargetMode="External"/><Relationship Id="rId3" Type="http://schemas.openxmlformats.org/officeDocument/2006/relationships/hyperlink" Target="http://www.gomulina.orc.ru/" TargetMode="External"/><Relationship Id="rId4" Type="http://schemas.openxmlformats.org/officeDocument/2006/relationships/hyperlink" Target="http://www.mpf.da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58:00Z</dcterms:created>
  <dc:creator>наталья</dc:creator>
  <dc:description/>
  <dc:language>en-US</dc:language>
  <cp:lastModifiedBy>наталья нагина</cp:lastModifiedBy>
  <dcterms:modified xsi:type="dcterms:W3CDTF">2025-01-17T14:21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77906567754710812428C632FC0526_12</vt:lpwstr>
  </property>
  <property fmtid="{D5CDD505-2E9C-101B-9397-08002B2CF9AE}" pid="3" name="KSOProductBuildVer">
    <vt:lpwstr>1049-12.2.0.19805</vt:lpwstr>
  </property>
</Properties>
</file>